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14</w:t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ложения по акту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асти 11 главы 1 обосновывающих материал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 схеме теплоснабжения МО «Город Архангельск»  до 2028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АСТЬ 11 ТАРИФЫ В СИСТЕМЕ ТЕПЛОСНАБ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1 Динамика и структура утвержденных тарифов в сфере теплоснабжения за 3 последних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аблице 11.1 представлены тарифы на тепловую энергию на 2017-2018 гг., установленные Агентством по тарифам и ценам Архангельской области на территории МО «Город Архангельск».</w:t>
      </w:r>
    </w:p>
    <w:p>
      <w:pPr>
        <w:pStyle w:val="Normal"/>
        <w:spacing w:lineRule="auto" w:line="360" w:before="0" w:after="0"/>
        <w:ind w:firstLine="793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аблица 11.1 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993"/>
        <w:gridCol w:w="992"/>
        <w:gridCol w:w="992"/>
        <w:gridCol w:w="992"/>
        <w:gridCol w:w="851"/>
        <w:gridCol w:w="851"/>
      </w:tblGrid>
      <w:tr>
        <w:trPr>
          <w:trHeight w:val="3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 регул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ер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иф без НДС</w:t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8 год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7. по 31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7. по 31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11. по 31.12.</w:t>
            </w:r>
          </w:p>
        </w:tc>
      </w:tr>
      <w:tr>
        <w:trPr>
          <w:trHeight w:val="24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АО «ТГК-2» - </w:t>
            </w:r>
            <w:r>
              <w:rPr>
                <w:rFonts w:cs="Times New Roman" w:ascii="Times New Roman" w:hAnsi="Times New Roman"/>
                <w:b/>
                <w:sz w:val="17"/>
                <w:szCs w:val="17"/>
              </w:rPr>
              <w:t>единая теплоснабжающая организ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ловая энер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,9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оллекторов - 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8,2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оллекторов - отборный пар давлением от 2,5 до 7,0 кг/см</w:t>
            </w:r>
            <w:r>
              <w:rPr>
                <w:rFonts w:cs="Times New Roman" w:ascii="Times New Roman" w:hAnsi="Times New Roman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1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1,6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оллекторов - отборный пар давлением от 7,0 до 13,0 кг/см</w:t>
            </w:r>
            <w:r>
              <w:rPr>
                <w:rFonts w:cs="Times New Roman" w:ascii="Times New Roman" w:hAnsi="Times New Roman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4,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в зоне деятельности единой теплоснабжающей организаци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О «Архоблэнерг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ловая энер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2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,77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,77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ный пар давлением от 2,5 до 7,0 кг/см</w:t>
            </w:r>
            <w:r>
              <w:rPr>
                <w:rFonts w:cs="Times New Roman" w:ascii="Times New Roman" w:hAnsi="Times New Roman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9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Газпром теплоэнерго Архангель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ая энергия -  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9,9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9,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Мегаполи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ая энергия -  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3,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3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О «Архоблэнерг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руб/ Гкал/ч в ме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44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4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417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26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О «Аэропорт Архангель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руб/ Гкал/ч в ме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3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24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815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81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СпецТран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0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7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564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5646</w:t>
            </w:r>
          </w:p>
        </w:tc>
      </w:tr>
      <w:tr>
        <w:trPr>
          <w:trHeight w:val="3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 регул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ер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иф без НДС</w:t>
            </w:r>
          </w:p>
        </w:tc>
      </w:tr>
      <w:tr>
        <w:trPr>
          <w:trHeight w:val="2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о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 год</w:t>
            </w:r>
          </w:p>
        </w:tc>
      </w:tr>
      <w:tr>
        <w:trPr>
          <w:trHeight w:val="5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КК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1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756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983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9836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Реал-Серви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3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3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Трансресур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38377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О «ГУ ЖК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,41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Спец-ТОН-Архангель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52175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ПК Энергия Севе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56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аблице 11.2 представлены тарифы на тепловую энергию на 2019г., установленные Агентством по тарифам и ценам Архангельской области на территории МО «Город Архангельск».</w:t>
      </w:r>
    </w:p>
    <w:p>
      <w:pPr>
        <w:pStyle w:val="Normal"/>
        <w:spacing w:lineRule="auto" w:line="360" w:before="0" w:after="0"/>
        <w:ind w:firstLine="793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11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694"/>
        <w:gridCol w:w="1134"/>
        <w:gridCol w:w="1559"/>
        <w:gridCol w:w="1417"/>
      </w:tblGrid>
      <w:tr>
        <w:trPr>
          <w:trHeight w:val="3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 регул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ер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иф без НДС</w:t>
            </w:r>
          </w:p>
        </w:tc>
      </w:tr>
      <w:tr>
        <w:trPr>
          <w:trHeight w:val="2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</w:t>
            </w:r>
          </w:p>
        </w:tc>
      </w:tr>
      <w:tr>
        <w:trPr>
          <w:trHeight w:val="3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7. по 31.12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АО «ТГК-2» - единая теплоснабжающая организ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6,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коллекторов - в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,0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компенсации потерь теплосетевыми организациями -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,7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оллекторов - отборный пар давлением от 2,5 до 7,0 кг/см</w:t>
            </w:r>
            <w:r>
              <w:rPr>
                <w:rFonts w:cs="Times New Roman" w:ascii="Times New Roman" w:hAnsi="Times New Roman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1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1,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в зоне деятельности единой теплоснабжающей организаци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О «Архоблэнер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3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3,74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оллекторов -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7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6,7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орный пар давлением от 2,5 до 7,0 кг/см</w:t>
            </w:r>
            <w:r>
              <w:rPr>
                <w:rFonts w:cs="Times New Roman" w:ascii="Times New Roman" w:hAnsi="Times New Roman"/>
                <w:sz w:val="16"/>
                <w:szCs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57,5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Газпром теплоэнерго Архангельс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0,65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red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коллекторов -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,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Мегаполи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ая энергия с коллекторов - 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0,9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ТЭПА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ая энергия с коллекторов - 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/ Гк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6,64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 регул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д. измерени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иф без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 г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1. по 30.0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 01.07. по 31.1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О «Архоблэнерг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руб/ Гкал/ч в ме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2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04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О «Аэропорт Архангельс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ыс.руб/ Гкал/ч в ме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0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0752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Трансресур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48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94823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Спец-ТОН-Архангельск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79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17946</w:t>
            </w:r>
          </w:p>
        </w:tc>
      </w:tr>
      <w:tr>
        <w:trPr>
          <w:trHeight w:val="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ОО «ПК Энергия Север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ередаче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/ Гкал/ч в ме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,56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8607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2 Плата за подключение к системе теплоснабжения ПАО «ТГК-2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а за подключение к системе теплоснабжения ПАО «ТГК-2» на территории МО «Город Архангельск» установлена Постановлением Агентства по тарифам и ценам Архангельской области от 20.12.2018 № 78-т/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одключение для заявителей, подключаемая тепловая нагрузка которых на превышает 0,1 Гкал/ч, составляет 550 руб/ Гкал/ч (вкл.НД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а за подключение для заявителей, подключаемая тепловая нагрузка которых более 0,1 Гкал/ч и не превышает 1,5 Гкал/ч, составляет 13 635,99 руб/ Гкал/ч (без НДС)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ходы на проведение обязательных мероприятий по подключению объектов заявителей – 101,11 руб/ Гкал/ч (без НДС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на создание (реконструкцию) тепловых сетей (за исключением создания (реконструкции) тепловых пунктов) от существующих тепловых сетей или источников тепловой энергии до точек подключения объектов заявите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альная прокладка диаметром 50-250 мм – 13 534,88 руб/ Гкал/ч (без НДС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та за подключение для заявителей, подключаемая тепловая нагрузка которых превышает 1,5 Гкал/ч при наличии технической возможности подключения, составляет 7 738,64 руб/ Гкал/ч (без НДС)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ходы на проведение обязательных мероприятий по подключению объектов заявителей – 101,11 руб/ Гкал/ч (без НДС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на создание (реконструкцию) тепловых сетей (за исключением создания (реконструкции) тепловых пунктов) от существующих тепловых сетей или источников тепловой энергии до точек подключения объектов заявителей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нальная прокладка диаметром 50-250 мм – 7 637,53 руб / Гкал/ч (без НД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47:00Z</dcterms:created>
  <dc:creator>sorokina</dc:creator>
  <dc:description/>
  <cp:keywords/>
  <dc:language>en-US</dc:language>
  <cp:lastModifiedBy>PhilippovDI</cp:lastModifiedBy>
  <cp:lastPrinted>2013-06-14T13:04:00Z</cp:lastPrinted>
  <dcterms:modified xsi:type="dcterms:W3CDTF">2019-03-15T06:42:00Z</dcterms:modified>
  <cp:revision>3</cp:revision>
  <dc:subject/>
  <dc:title/>
</cp:coreProperties>
</file>